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9716770" cy="706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770" cy="706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59"/>
        <w:gridCol w:w="1701"/>
        <w:gridCol w:w="1560"/>
        <w:gridCol w:w="1559"/>
        <w:gridCol w:w="1417"/>
        <w:gridCol w:w="1418"/>
        <w:gridCol w:w="1559"/>
        <w:gridCol w:w="1418"/>
        <w:gridCol w:w="1559"/>
      </w:tblGrid>
      <w:tr>
        <w:trPr>
          <w:trHeight w:val="2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ристы-экологи»</w:t>
            </w:r>
          </w:p>
          <w:p>
            <w:pPr>
              <w:pStyle w:val="Normal"/>
              <w:rPr/>
            </w:pPr>
            <w:r>
              <w:rPr/>
              <w:t>27ч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 Викто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0.00-10.4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0.50-11.3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1.40-12.2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3.20-14.0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4.10-14.5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5.00-15.4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5.50-16.3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6.40-17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70C0"/>
              </w:rPr>
            </w:pPr>
            <w:r>
              <w:rPr>
                <w:color w:val="0070C0"/>
              </w:rPr>
              <w:t>17.50-18.30</w:t>
            </w:r>
          </w:p>
          <w:p>
            <w:pPr>
              <w:pStyle w:val="Normal"/>
              <w:spacing w:lineRule="auto" w:line="276"/>
              <w:rPr>
                <w:color w:val="0070C0"/>
              </w:rPr>
            </w:pPr>
            <w:r>
              <w:rPr>
                <w:color w:val="0070C0"/>
              </w:rPr>
              <w:t>18.30-19.1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9.15-19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0.00-10.4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0.50-11.3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1.40-12.2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3.20-14.0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4.10-14.50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15.00-15.4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5.50-16.3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6.40-17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0.00-10.4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0.50-11.3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1.40-12.2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3.20-14.0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4.10-14.5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5.00-15.4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5.50-16.3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6.40-17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ОУ №170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Юные любители природы» </w:t>
            </w:r>
          </w:p>
          <w:p>
            <w:pPr>
              <w:pStyle w:val="Normal"/>
              <w:rPr/>
            </w:pPr>
            <w:r>
              <w:rPr/>
              <w:t>12 ч/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юкина Надежд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0-9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9.40-10.10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20-10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0-9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.40-10.10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20-1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0-9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9.40-10.10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20-10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0-9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9.40-10.10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20-1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ЭЦ «Рифей»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– дети природы»</w:t>
            </w:r>
          </w:p>
          <w:p>
            <w:pPr>
              <w:pStyle w:val="Normal"/>
              <w:rPr/>
            </w:pPr>
            <w:r>
              <w:rPr/>
              <w:t>9 ч\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охина Наталь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0-9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9.40-10.10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20-10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0-9.30 9.40-10.10 10.20-1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0-9.30 9.40-10.10 10.20-10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ЭЦ «Рифей»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рода и фантазия»</w:t>
            </w:r>
          </w:p>
          <w:p>
            <w:pPr>
              <w:pStyle w:val="Normal"/>
              <w:rPr/>
            </w:pPr>
            <w:r>
              <w:rPr/>
              <w:t>12ч\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Ирина Владими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0-14.40 14.50-15.30 16.10-16.50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50-18.30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30-19.1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15-19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00-13.4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50 -14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40-15.2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20 – 17.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10 – 17.5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00 – 18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ЭЦ «Рифей»</w:t>
            </w:r>
          </w:p>
        </w:tc>
      </w:tr>
      <w:tr>
        <w:trPr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очная феерия»</w:t>
            </w:r>
          </w:p>
          <w:p>
            <w:pPr>
              <w:pStyle w:val="Normal"/>
              <w:rPr/>
            </w:pPr>
            <w:r>
              <w:rPr/>
              <w:t>9ч\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юкина Надежд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50-12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40-13.2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30-14.4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40-16.2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30-17.1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00-18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0-9.40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9.50-10.30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0.40-1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ЭЦ «Рифей»</w:t>
            </w:r>
          </w:p>
        </w:tc>
      </w:tr>
      <w:tr>
        <w:trPr>
          <w:trHeight w:val="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дуга континентов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ч\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чина Ната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0-12.4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50-13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0-14.4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50-16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40-17.2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30-1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ЭЦ «Рифей»</w:t>
            </w:r>
          </w:p>
        </w:tc>
      </w:tr>
      <w:tr>
        <w:trPr>
          <w:trHeight w:val="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– дети природы»</w:t>
            </w:r>
          </w:p>
          <w:p>
            <w:pPr>
              <w:pStyle w:val="Normal"/>
              <w:rPr/>
            </w:pPr>
            <w:r>
              <w:rPr/>
              <w:t>6 ч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юкина Надежд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0-9.30 9.40-10.10 10.20-1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0-12.4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50-13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0-14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дуга-континентов»</w:t>
            </w:r>
          </w:p>
          <w:p>
            <w:pPr>
              <w:pStyle w:val="Normal"/>
              <w:rPr/>
            </w:pPr>
            <w:r>
              <w:rPr/>
              <w:t>18 ч\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ина Инесс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0-12.4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50-13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0-14.4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50-16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40-17.2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30-1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2.00-12.4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2.50-13.3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4.00-14.4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5.50-16.3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6.40-17.20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8.30-1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0-12.4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50-13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0-14.4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50-16.3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40-17.2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30-1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ОУ № 14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ЭЦ «Рифей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Занятия проводятся по 40 мин. с 10 минутным перерывом, перерыв между групповыми занятиями не менее 1 часа</w:t>
      </w:r>
    </w:p>
    <w:p>
      <w:pPr>
        <w:pStyle w:val="Normal"/>
        <w:rPr>
          <w:b/>
          <w:b/>
        </w:rPr>
      </w:pPr>
      <w:r>
        <w:rPr>
          <w:b/>
        </w:rPr>
        <w:t>2. Резерв времени от занятий с детьми используется педагогом для подготовки к занятиям, праздникам, конкурсам, акциям</w:t>
      </w:r>
    </w:p>
    <w:p>
      <w:pPr>
        <w:pStyle w:val="Normal"/>
        <w:rPr/>
      </w:pPr>
      <w:r>
        <w:rPr>
          <w:b/>
        </w:rPr>
        <w:t>3. Педагоги, работающие по программам туристско-краеведческой и социально-педагогической направленностям, используют время для проведения прогулок, экскурсий с детьми.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4:00Z</dcterms:created>
  <dc:creator>User</dc:creator>
  <dc:description/>
  <dc:language>en-US</dc:language>
  <cp:lastModifiedBy>МОУ ДОД - ДЭЦ рифей</cp:lastModifiedBy>
  <cp:lastPrinted>2020-09-18T14:23:00Z</cp:lastPrinted>
  <dcterms:modified xsi:type="dcterms:W3CDTF">2021-02-04T08:24:00Z</dcterms:modified>
  <cp:revision>2</cp:revision>
  <dc:subject/>
  <dc:title>Расписание занятий детских творческих объединений МОУ ДОД-ДЭЦ «Рифей»</dc:title>
</cp:coreProperties>
</file>